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os relatos y sus element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t>Streszczenie: Podczas tej lekcji uczniowie poznają hiszpańskie nazwy gatunków literackich oraz dowiedzą się jakie elementy powinno mieć dobre opowiadanie. Używając czasów przeszłych spróbują takie opowiadanie w grupach napisać.</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narrar hechos pasados, describir en pasado, resumir historias en pasado, hablar de circuns</w:t>
      </w:r>
      <w:r>
        <w:rPr>
          <w:rFonts w:cs="Palatino Linotype" w:ascii="Palatino Linotype" w:hAnsi="Palatino Linotype"/>
          <w:sz w:val="24"/>
          <w:szCs w:val="24"/>
          <w:lang w:val="es-ES_tradnl"/>
        </w:rPr>
        <w:t>tancias en pasado, argume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cuentos de hadas e infantiles, personajes ficticios, </w:t>
        <w:br/>
        <w:tab/>
        <w:t>relatos literarios, géneros literari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oraciones temporales en pasad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sa con tus alumnos los tiempos pasados, la perífrasis verbal </w:t>
        <w:br/>
        <w:t xml:space="preserve">estar + gerundio y los nombres de los personajes ficticios que han aparecido en las últimas clases. Pregunta cómo se llaman los textos que han leído o han escrito.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cada alumno individualmente completa el texto con los verbos en imperfecto o indefinido según su uso. Luego, leed el texto en voz alta corrigiendo error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 los alumnos trabajan en parejas. Un alumno tiene que elegir una de las tres opciones y contar a su compañero qué pasó. Antes, analizad juntos los elementos del relato y las preguntas que se puede formular como la ayuda. Después, los alumnos cambian de turno, ése que ha hablado, ahora va </w:t>
        <w:br/>
        <w:t>a escuchar. Pasea por la clase y ayuda.</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 divide la clase en grupos. Cada alumno de su grupo elige un tema y se lo explica a sus compañeros. Ellos le pueden hacer preguntas si consideran que la información es escasa. Debajo de la instrucción, los alumnos tienen a la izquierda los temas para elegir, a la derecha las posibles preguntas y abajo el ejemplo que primero deberían leer. Pasea por la clase, escucha y ayud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continuando en grupos, pero ahora de tres alumnos, escriben un breve cuento de cómo mínimo tres párrafos en una hoja. Para inventarlo, eligen una imagen de cada nube, escogen un género y utilizan como mínimo tres conectores del círculo. Al final, los alumnos leen sus cuentos al resto de la clase y eligen el más creativ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5-16/ p. 21-22 (ejercicio 16 - los alumnos hacen este ejercicio individualmente, escriben un texto (de unas 100-150 palabras) sin conocer el argumento de un relato o novela elegida y, después de la búsqueda en Internet, una corta comparación si se parece a la historia que antes han escrito).</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1</w:t>
      <w:tab/>
      <w:tab/>
      <w:t>Módulo 1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21:47:00Z</dcterms:created>
  <dc:creator>*</dc:creator>
  <dc:description/>
  <cp:keywords/>
  <dc:language>en-US</dc:language>
  <cp:lastModifiedBy>*</cp:lastModifiedBy>
  <dcterms:modified xsi:type="dcterms:W3CDTF">2018-01-14T21:47:00Z</dcterms:modified>
  <cp:revision>2</cp:revision>
  <dc:subject/>
  <dc:title>    </dc:title>
</cp:coreProperties>
</file>